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032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80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6760" to="15023,67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5182" to="15023,151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7559675" cy="10694670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4520"/>
                        <a:chOff x="0" y="0"/>
                        <a:chExt cx="7559640" cy="10694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595.25pt;height:842.05pt" coordorigin="-170,1701" coordsize="11905,16841">
              <v:rect id="shape_0" stroked="t" o:allowincell="f" style="position:absolute;left:-170;top:1701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5908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0121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4334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7343775" cy="10478770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8880"/>
                        <a:chOff x="0" y="0"/>
                        <a:chExt cx="7343640" cy="10478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578.25pt;height:825.1pt" coordorigin="0,1871" coordsize="11565,16502">
              <v:rect id="shape_0" stroked="t" o:allowincell="f" style="position:absolute;left:0;top:1871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6078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0291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4504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96520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14334;width:511;height:4210">
                <v:shape id="shape_0" stroked="f" o:allowincell="f" style="position:absolute;left:11907;top:14334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701;width:511;height:4209">
                <v:shape id="shape_0" stroked="f" o:allowincell="f" style="position:absolute;left:11907;top:170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5740</wp:posOffset>
              </wp:positionH>
              <wp:positionV relativeFrom="paragraph">
                <wp:posOffset>25952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04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39776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3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794375" cy="391795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6" r="-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94375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57:00Z</dcterms:created>
  <dc:creator/>
  <dc:description/>
  <cp:keywords/>
  <dc:language>en-US</dc:language>
  <cp:lastModifiedBy/>
  <dcterms:modified xsi:type="dcterms:W3CDTF">2012-01-12T04:20:00Z</dcterms:modified>
  <cp:revision>8</cp:revision>
  <dc:subject/>
  <dc:title/>
</cp:coreProperties>
</file>